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53"/>
      </w:tblGrid>
      <w:tr>
        <w:trPr>
          <w:trHeight w:val="51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А ПОКАЧИ</w:t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/1 г.Пок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ты-Мансийский автономный округ – Ю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юменская область), 628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4669)79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mail: duma@admpokachi.ru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dumapokachi.ru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мы Ханты - Мансийского автономного округа - Югры седьмого созыва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Хохрякову Б.С.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аю, что все решения, принятые на двадцать шестом заседании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18-19 сентября 2024 года (далее - заседание Совета), приняты к сведению и используются в работе органами местного самоуправления города Покач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информацию о выполнении решений 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Думы города Покачи                                                                        А.С.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орода Пок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ьнара Ринатовна Хаж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669) 79985доб.1152</w:t>
      </w:r>
      <w:r>
        <w:rPr>
          <w:sz w:val="20"/>
          <w:szCs w:val="20"/>
          <w:lang w:val="en-US"/>
        </w:rPr>
        <w:t>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color w:val="000000"/>
        </w:rPr>
        <w:t>Приложение к письму</w:t>
      </w:r>
    </w:p>
    <w:p>
      <w:pPr>
        <w:pStyle w:val="Normal"/>
        <w:ind w:left="5664" w:firstLine="708"/>
        <w:rPr>
          <w:color w:val="000000"/>
          <w:sz w:val="22"/>
        </w:rPr>
      </w:pPr>
      <w:r>
        <w:rPr>
          <w:color w:val="000000"/>
        </w:rPr>
        <w:t>от______________№____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о выполнении решений двадцать шестого заседания 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и рекомендаций круглого стол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ункту 1 Реше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С 01.01.2025 года планируется организация мероприятий, направленных на осуществление просвещения и воспитания граждан в области обращения с животными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1) «Уроки добра» в образовательных учреждениях города Покач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2) сбор корма для животных, находящихся в приюте города Покач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3) дни открытых дверей в приюте города Покач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4) проведение зоозащитных акций на территории города Покач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5) просветительские мероприятия с жителями города Покачи о гуманном отношении к животны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одпункту 1 пункта 7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Устав города Покачи приведен в соответствие с Федеральными законами от 15.05.2024 №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04.08.2023 №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 (решение Думы города Покачи от 25.09.2024 №62 «О внесении изменений в Устав города Покачи», решение Думы города Покачи от 28.03.2024 №22 «О внесении изменений в Устав города Покачи»)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В целях приведения Устава города Покачи в соответствие с федеральными законами от 22.07.2024 №213-ФЗ «О внесении изменений в статьи 14 и 16 Федерального закона «Об общих принципах организации местного самоуправления в Российской Федерации», от 08.08.2024 №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в Думу города Покачи внесен  проект решения Думы города Покачи «О внесении изменений в Устав города Покачи». Данный проект решения планируется к рассмотрению и принятию на очередном заседании Думы города Покачи 29.10.2024 год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В целях приведения Устава города Покачи в соответствие с Федеральным законом от 13.07.2024 №181-ФЗ «О внесении изменений в отдельные законодательные акты Российской Федерации» планируется внесение соответствующих изменений. В настоящее время в администрации города Покачи разработан и проходит процедуру согласования проект решения Думы города Покачи «О внесении изменений в Положение о порядке участия муниципального образования городской округ Покачи в организациях межмуниципального сотрудничества, утвержденное решением Думы города Покачи от 27.03.2008 №29». Ориентировочный срок принятия – февраль 2025 год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Также Федеральным законом от 22.07.2024 №209-ФЗ «О внесении изменения в статью 37 Федерального закона «Об общих принципах организации местного самоуправления в Российской Федерации» в статью 37 Федерального закона от 06.10.2003 №131-ФЗ «Об общих принципах организации местного самоуправления в Российской Федерации» внесено изменение, в соответствии с которым уставом муниципального образования, в соответствии с законом субъекта Российской Федерации, может быть предусмотрено право представительного органа муниципального образования принимать участие в формировании местной администрации, в том числе в утверждении или согласовании назначения на должность заместителей главы местной администрации, руководителей отраслевых (функциональных) и (или) территориальных органов местной администрации, а также формы и порядок такого участия. До настоящего времени соответствующее правовое регулирование на уровне Ханты-Мансийского автономного округа – Югры отсутствует. В связи с этим внесение изменений в Устав города Покачи планируется после принятия соответствующего закона на уровне субъект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одпункту 2 пункта 7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На основании Федерального закона от 13.07.2024 №177-ФЗ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/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» разработан и проходит процедуру согласования проект постановления администрации города Покачи «О внесении изменений в Порядок принятия решения о признании безнадежной к взысканию задолженности по неналоговым платежам в бюджет города Покачи и ее списании, утвержденный постановлением администрации города Покачи от 18.01.2021 №19»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одпункту 3 пункта 7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На основании Федерального закона от 12.07.2024 №176-ФЗ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/>
          <w:sz w:val="28"/>
          <w:szCs w:val="28"/>
        </w:rPr>
        <w:t>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разработан и проходит процедуру согласования проект решения Думы города Покачи «О туристическом налоге на территории города Покачи»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 xml:space="preserve">По подпункту 4 пункта 7 Решения: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В настоящее время проводится мониторинг муниципальных правовых актов в части полномочий органов местного самоуправления в сфере теплоснабжения. По результатам мониторинга муниципальные правовые акты будут приведены в соответствие с Федеральным законом от 08.08.2024 №311-ФЗ «О внесении изменений в Федеральный закон «О теплоснабжении» и отдельные законодательные акты Российской Федерации» до 01.03.2025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одпункту 5 пункта 7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Внесение изменений в Положения об осуществлении жилищного, земельного и иного муниципального контроля на основании Федерального закона от 08.08.2024 №289-ФЗ «О внесении изменений в Воздушный кодекс Российской Федерации» и отдельные законодательные акты Российской Федерации», которым внесены изменения в Федеральный закон от 31.07.2020 №248-ФЗ «О государственном контроле (надзоре) и муниципальном контроле в Российской Федерации» (далее – ФЗ-248) не требуется, так как Положения о видах контроля порядок не устанавливают, а содержат отсылку на статью 75 ФЗ-248, в которой установлен данный порядок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одпункту 6 пункта 7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Комитетом по управлению муниципальным имуществом администрации города Покачи направлены предложения по внесению изменений в административный регламент предоставления муниципальной услуги, регламентирующей порядок предоставления в собственность, аренду, постоянное (бессрочное) пользование, безвозмездное пользование земельных участков, для включения план нормотворческой деятельности администрации города Покачи на 2025 год проектов нормативных муниципальных правовых актов (письмо от 18.09.2024 № 26-Исх-2241). Срок принятия нормативного акта 1 полугодие 2025 год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b/>
          <w:sz w:val="28"/>
          <w:szCs w:val="28"/>
        </w:rPr>
        <w:t>По пункту 4 Круглого стола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1) С целью повышения уровня информированности и популяризации деятельности добровольческих (волонтерских) объединений на территории города Покачи отделом по молодежной политике и связям с общественностью администрации города Покачи в течение года проводятся мероприятия, ориентированные на все сферы реализации добровольческих (волонтерских) инициатив, таких как образование, здравоохранение, культура, социальная поддержка, культура и спорт, охрана окружающей среды и ряд других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В комплексе проводятся Всероссийские акции, а также мероприятия регионального и муниципального уровн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акция «Я – волонтер» – распространение информации о добровольческих (волонтерских) движениях на страницах городских пабликов города Покачи в социальной сети «ВКонтакте», с целью привлечения в добровольческие (волонтерские) ряды новых участников добровольческой деятельност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акция «Дари добро», приуроченная к Всемирному дню проявления доброты – проведение комплекса мероприятий, направленных на популяризацию идей доброго отношения к окружающему миру, готовности бескорыстно прийти на помощь нуждающимся гражданам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</w:t>
        <w:tab/>
        <w:t>мероприятия, приуроченные к «Всемирному дню здоровья» – проведение акций и мероприятий, направленных на формирование и популяризацию здорового образа жизни, привлечение внимания жителей города Покачи к острой социальной проблеме ухудшения здоровья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</w:t>
        <w:tab/>
        <w:t>бал волонтеров, приуроченный к Международному дню добровольца во имя экономического и социального развития – организация и проведение торжественных мероприятий, объединяющих участников добровольческой деятельности, проводимых в целях поощрения и стимулирования активистов добровольческого движения, формирование позитивного образа добровольца, популяризации волонтерской деятельност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</w:t>
        <w:tab/>
        <w:t>акция «Студенческая неделя добра в Югре» – проект реализуется в целях достижения показателей «Образование» в части развития социальной активности и вовлечения граждан  в занятия добровольческой деятельности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</w:t>
        <w:tab/>
        <w:t>проведение Дней открытых дверей – проведение мероприятий, направленных на обмен опытом, партнерское взаимодействие с социально-ориентированными некоммерческими организациями по вопросам развития добровольчества (волонтерства)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2) Добровольческая помощь давно стала неотъемлемой частью жизни общества, особенно ярко раскрывшись во время пандемии. А два года назад силы волонтеров города Покачи объединились вокруг поддержки участников специальной военной операции (далее – СВО) на Украине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Помощь бойцам стала своего рода новой общностью людей, которые, несмотря на штатное обеспечение военнослужащих, считают своим долгом помогать находящимся в зоне СВО не только вещами, предметами быта, но и просто добрым словом, имеющим на фронте огромную ценность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На территории города Покачи действует пункт приема гуманитарной помощи. Волонтеры города, объединившись в одну дружную команду, формируют посылки с едой, одеждой, медикаментами, средствами реабилитации, техникой и инструментами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Добровольческое объединение «Надежный тыл. Шьем и вяжем для наших» для бойцов сегодня плетут маскировочные сети, отливают окопные свечи. А еще свечки-печки, на которых сразу можно поставить казанок и готовить. Есть и нестандартные «сухие посылки». Это «душ» – пропитанная гелем губка с сухой салфеткой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Только сбором посылок работа не ограничивается – к волонтерам обращаются и родственники в вопросах, консультации о порядке получения положенных льгот, психологической помощи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Говоря о волонтерстве, трудно выделить какую-то социальную или возрастную группу, которая участвовала бы в нем больше остальных. Тем не менее, не вызывает сомнений активность молодежи и людей пожилого возраста, старающихся оказывать ближним посильную помощь. Например, наши бабушки, волонтеры серебряного возраста, вяжут теплые носки, воротники, варежки и передают их добровольцам, которые организовывают поездки в зону СВО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3) В целях оказания информационной поддержки добровольческих (волонтерских) проектов проводитс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анонс планируемых к реализации проектов, конкурсов, акций и мероприятий на странице отдела по молодежной политике и связям с общественностью администрации города Покачи https://vk.com/ompiso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регистрация через единую информационную систему «Добровольцы России» организаций, добровольцев (волонтеров), проектов участников Всероссийского конкурса и мероприятий https://dobro.ru/dashboard/organizer/15205804/requests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4) В соответствии с внесенными изменениями в Федеральный закон №135-ФЗ «О благотворительной деятельности и добровольчестве (волонтерстве)», Федеральный закон от 08.08.2024 №265-ФЗ «О внесении изменения в статью 2 Федерального закона «О благотворительной деятельности и добровольчестве (волонтерстве)» уточнены цели волонтерской деятельности в сфере семьи. На основании внесенных в Федеральный закон от 11.08.1995 №135-ФЗ «О благотворительной деятельности и добровольчестве (волонтерстве)» в 4 квартале 2024 года запланировано приведение в соответствие постановления администрации города Покачи от 21.09.2018 №903 «Об утверждении Положения о реализации администрацией города Покачи полномочий по оказанию поддержки социально ориентированным некоммерческим организациям». Ориентировочный срок принятия – февраль 2025 год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Оказание поддержки социально ориентированным некоммерческим организациям, благотворительной и добровольческой (волонтерской) деятельности осуществляется в следующих формах: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- финансовая поддержка;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- имущественная поддержка, в том числе предоставление помещений в безвозмездное пользование или в аренду;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- информационная, консультационная поддержка;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методическая, организационная поддержк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5) Добровольчество (волонтерство) предоставляет для жителей города Покачи множество возможностей, чтобы проявить себя. Но важно понимать, что это ответственное и важное дело, требующее максимальной самоотдачи от каждого, в частности, от организаторов добровольческой (волонтерской) деятельности в различных учреждениях и на городских мероприятиях. Сегодня они создают все условия, необходимые для эффективной помощи добровольцев, а также помогают создать прочную основу для добровольческих (волонтерских) объединений города Покачи. Сейчас созданию условий для развития волонтерства уделяется большое внимание. На площадке Агентства стратегических инициатив экспертами разработан Стандарт поддержки добровольчества в регионах. Девять пунктов Стандарта – это тот минимум, который позволит создавать комфортную экосреду для развития добровольчества на территории России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6) При администрации города Покачи созданы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координационный совет по молодежной политике и взаимодействию с Общероссийским общественно-государственным движением детей и молодежи «Движение первых»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- координационный совет по развитию и поддержке добровольчества (волонтерства) на территории города Покачи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В состав Координационных советов включены специалисты местного отделения «Движения первых», а так же работники учреждений, на базе которых открыты первичные отделения «Движения первых», и представители добровольческих (волонтерских) объединений города Покачи.</w:t>
      </w:r>
    </w:p>
    <w:p>
      <w:pPr>
        <w:pStyle w:val="Normal"/>
        <w:autoSpaceDE w:val="false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poka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56:00Z</dcterms:created>
  <dc:creator>Хажиева Гульнара Ринатовна</dc:creator>
  <dc:description/>
  <dc:language>en-US</dc:language>
  <cp:lastModifiedBy>Павловская Вера Викторовна</cp:lastModifiedBy>
  <cp:lastPrinted>2024-11-02T10:59:00Z</cp:lastPrinted>
  <dcterms:modified xsi:type="dcterms:W3CDTF">2024-11-08T06:56:00Z</dcterms:modified>
  <cp:revision>2</cp:revision>
  <dc:subject/>
  <dc:title/>
</cp:coreProperties>
</file>